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Praze</w:t>
      </w:r>
      <w:r>
        <w:rPr>
          <w:b/>
          <w:sz w:val="32"/>
        </w:rPr>
        <w:t xml:space="preserve"> dne 26.4.2006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  <w:cantSplit w:val="true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  <w:cantSplit w:val="true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46</w:t>
            </w:r>
          </w:p>
        </w:tc>
      </w:tr>
      <w:tr>
        <w:trPr>
          <w:trHeight w:val="276" w:hRule="atLeast"/>
          <w:cantSplit w:val="true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.4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lnweb"/>
              <w:spacing w:before="0" w:after="1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 prostorách Loděnice YACHT KLUBU CER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olské nábřeží – přístav 1, Praha 4 – Podolí,</w:t>
            </w:r>
          </w:p>
        </w:tc>
      </w:tr>
      <w:tr>
        <w:trPr>
          <w:trHeight w:val="288" w:hRule="atLeast"/>
          <w:cantSplit w:val="true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  <w:cantSplit w:val="true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  <w:cantSplit w:val="true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sz w:val="20"/>
              </w:rPr>
              <w:t>Předmětem dobrovolné dražby je tato nemovitost:</w:t>
            </w:r>
          </w:p>
          <w:p>
            <w:pPr>
              <w:pStyle w:val="Normal"/>
              <w:ind w:left="360" w:right="7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budova č.p.  86 (bydlení), vystavěná na pozemku p.č. st. 234, </w:t>
            </w:r>
          </w:p>
          <w:p>
            <w:pPr>
              <w:pStyle w:val="Normal"/>
              <w:ind w:left="360" w:right="71" w:hanging="0"/>
              <w:rPr/>
            </w:pPr>
            <w:r>
              <w:rPr>
                <w:bCs/>
                <w:sz w:val="20"/>
              </w:rPr>
              <w:t xml:space="preserve">zapsáno na LV č. 1408 v katastru nemovitostí </w:t>
            </w:r>
            <w:r>
              <w:rPr>
                <w:bCs/>
                <w:color w:val="000000"/>
                <w:sz w:val="20"/>
              </w:rPr>
              <w:t>Katastrálního úřadu                        pro Středočeský kraj, Katastrální pracoviště Kolín</w:t>
            </w:r>
            <w:r>
              <w:rPr>
                <w:bCs/>
                <w:sz w:val="20"/>
              </w:rPr>
              <w:t>, pro obec Vitice,                    k.ú. Dobré Pole u Vitic, okres Kolín, ve SJM manželů Prager Stanislav            a Pragerová Miroslava, oba bytem Dobré Pole 86, Vitice, Kostelec nad Černými Lesy, PSČ 281 63.</w:t>
            </w:r>
          </w:p>
          <w:p>
            <w:pPr>
              <w:pStyle w:val="Normal"/>
              <w:ind w:left="360" w:right="71" w:hanging="0"/>
              <w:rPr>
                <w:bCs/>
                <w:sz w:val="20"/>
              </w:rPr>
            </w:pPr>
            <w:r>
              <w:rPr>
                <w:sz w:val="20"/>
              </w:rPr>
              <w:t>Pozemek p.č. st. 234 je ve vlastnictví jiného vlastníka a není předmětem této dražby.</w:t>
            </w:r>
          </w:p>
        </w:tc>
      </w:tr>
      <w:tr>
        <w:trPr>
          <w:trHeight w:val="303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  <w:cantSplit w:val="true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                 OS v Kolíně NcE-595/2002 -9 ze dne 24.06.2002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/>
            </w:pPr>
            <w:r>
              <w:rPr>
                <w:sz w:val="20"/>
              </w:rPr>
              <w:t>Exekuční příkaz k prodeji nemovitostí na základě Exekučního příkazu               Ex-167/2002 ze dne 17.03.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Exekuční příkaz k prodeji nemovitosti na základě Exekučního příkazu soudního exekutora v Nymburce č.j. Ex-74/2003 5 ze dne 27.03.20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Nařízení exekuce na základě Usnesení soudu o nařízení exekuce Okresním soudem v Kolíně NcE-100/2003 -5 ze dne 17.03.2003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Dražební vyhláška na základě Usnesení soudního exekutora o nařízení dražebního jednání Exekutorský úřad Praha 4 Ex- 167/2002 -60 ze dne 08.06.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Krajským soudem v Praze 38K-16/2004 ze dne 20.8.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Prohlášení konkursu na základě Usnesení soudu o prohlášení konkursu Krajským soudem v Praze 38K-17/2004 ze dne 20.8.200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141"/>
              <w:rPr>
                <w:sz w:val="20"/>
              </w:rPr>
            </w:pPr>
            <w:r>
              <w:rPr>
                <w:sz w:val="20"/>
              </w:rPr>
              <w:t>bytové jednotky jsou ke dni vydání této dražební vyhlášky užívány nájemci s regulovaným nájemným, a to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sz w:val="20"/>
              </w:rPr>
            </w:pPr>
            <w:r>
              <w:rPr>
                <w:sz w:val="20"/>
              </w:rPr>
              <w:t>1. NP, byt 2+1, nájemce paní Petříková, nájemné 550,- Kč/měsíc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sz w:val="20"/>
              </w:rPr>
            </w:pPr>
            <w:r>
              <w:rPr>
                <w:sz w:val="20"/>
              </w:rPr>
              <w:t>2. NP, byt 6+1, nájemce pan Stránský, nájemné 1712,50 Kč/měsíc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sz w:val="20"/>
              </w:rPr>
            </w:pPr>
            <w:r>
              <w:rPr>
                <w:sz w:val="20"/>
              </w:rPr>
              <w:t>3. NP, byt 3+1, nájemce paní Freillingová, nájemné 712,50 Kč/měsíc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81" w:leader="none"/>
              </w:tabs>
              <w:ind w:left="781" w:right="71" w:hanging="284"/>
              <w:rPr>
                <w:sz w:val="20"/>
              </w:rPr>
            </w:pPr>
            <w:r>
              <w:rPr>
                <w:sz w:val="20"/>
              </w:rPr>
              <w:t>3. NP, byt 3+1, nájemci Muselovi, nájemné 712,50 Kč/měsíc.</w:t>
            </w:r>
          </w:p>
        </w:tc>
      </w:tr>
      <w:tr>
        <w:trPr>
          <w:trHeight w:val="156" w:hRule="atLeast"/>
          <w:cantSplit w:val="true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.2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  <w:cantSplit w:val="true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Josefa Pavlovskéh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30.11.2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757/136/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  <w:cantSplit w:val="true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  <w:cantSplit w:val="true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  <w:cantSplit w:val="true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860.000,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  <w:cantSplit w:val="true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osumsetšedesáttisíc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  <w:cantSplit w:val="true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46</w:t>
            </w:r>
          </w:p>
        </w:tc>
      </w:tr>
      <w:tr>
        <w:trPr>
          <w:trHeight w:val="233" w:hRule="atLeast"/>
          <w:cantSplit w:val="true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0.3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09" w:hRule="atLeast"/>
          <w:cantSplit w:val="true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20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66" w:hRule="atLeast"/>
          <w:cantSplit w:val="true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Praze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26.4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7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7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4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10:00Z</dcterms:created>
  <dc:creator>pochyly zdenek, judr.</dc:creator>
  <dc:description/>
  <cp:keywords/>
  <dc:language>en-US</dc:language>
  <cp:lastModifiedBy>leona</cp:lastModifiedBy>
  <cp:lastPrinted>2006-04-25T14:10:00Z</cp:lastPrinted>
  <dcterms:modified xsi:type="dcterms:W3CDTF">2006-04-28T13:32:00Z</dcterms:modified>
  <cp:revision>5</cp:revision>
  <dc:subject/>
  <dc:title>PROTOKOL O PROVEDENÉ DRAŽBĚ</dc:title>
</cp:coreProperties>
</file>